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：选择题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：综合题</w:t>
      </w:r>
    </w:p>
    <w:p>
      <w:pPr>
        <w:pStyle w:val="Normal"/>
        <w:rPr/>
      </w:pPr>
      <w:r>
        <w:rPr/>
        <w:t>51.</w:t>
      </w:r>
      <w:r>
        <w:rPr/>
        <w:t>（</w:t>
      </w:r>
      <w:r>
        <w:rPr/>
        <w:t>1</w:t>
      </w:r>
      <w:r>
        <w:rPr/>
        <w:t>）基本特征：精耕细作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图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：制瓷业；图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：冶炼业       ②</w:t>
      </w:r>
      <w:r>
        <w:rPr>
          <w:rFonts w:cs="宋体;SimSun" w:ascii="宋体;SimSun" w:hAnsi="宋体;SimSun"/>
        </w:rPr>
        <w:t>D</w:t>
      </w:r>
    </w:p>
    <w:p>
      <w:pPr>
        <w:pStyle w:val="Normal"/>
        <w:ind w:left="63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特点：民营手工业占据全社会手工业生产的主导地位；江南一些手工业部分出现“资本主义萌芽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宋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①城市商业繁荣；形成专业性市场和手工作坊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答案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52.</w:t>
      </w:r>
      <w:r>
        <w:rPr/>
        <w:t>（</w:t>
      </w:r>
      <w:r>
        <w:rPr/>
        <w:t>1</w:t>
      </w:r>
      <w:r>
        <w:rPr/>
        <w:t>）资料一：驿骑传递；资料二：烽燧传递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倡办电报局，卓有成效；引进西方电信科技，创办近代电信企业，开启中国近代电信事业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图</w:t>
      </w:r>
      <w:r>
        <w:rPr/>
        <w:t>21</w:t>
      </w:r>
      <w:r>
        <w:rPr/>
        <w:t>：信息；图</w:t>
      </w:r>
      <w:r>
        <w:rPr/>
        <w:t>22</w:t>
      </w:r>
      <w:r>
        <w:rPr/>
        <w:t>：改革开放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①世界各国各地区联系更加紧密；推动了世界经济全球化发展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说明：中国互联网建设取得巨大成就；农村以及西部地区互联网发展迅速；互联网应用城乡差距、东西部差距缩小。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因：改革开放后中国经济实力强大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局势：经济大危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目的：缓和社会矛盾，稳定美国资本主义制度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措施：成立联邦紧急救济署，发放紧急救济金；为失业者等提供社会保障；实行以工代赈，兴办公共工程，增加就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主政：勃列日涅夫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现象：勃列日涅夫主政时食品短缺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认识：①正确：赫鲁晓夫指出苏联现行经济模式弊端：优先发展重工业，忽视农业和轻工业；认为应重视农业和轻工业的发展，以满足人民对日常生活品的需求。这样才能体现社会主义制度的优越性。</w:t>
      </w:r>
    </w:p>
    <w:p>
      <w:pPr>
        <w:pStyle w:val="Normal"/>
        <w:ind w:left="73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局限：忽视市场经济的作用，未能从根本上认识苏联现行经济模式即斯大林模式的弊端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说明：改革开放后，国家经济实力和科技实力越来越强，农民生活富裕起来。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 </w:t>
      </w:r>
      <w:r>
        <w:rPr/>
        <w:t>原因：家庭承包制极大的调动了农民生产的积极性，促进了农业发展，农民生活得到提高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08:00Z</dcterms:created>
  <dc:creator>微软用户</dc:creator>
  <dc:description/>
  <cp:keywords/>
  <dc:language>en-US</dc:language>
  <cp:lastModifiedBy>微软用户</cp:lastModifiedBy>
  <dcterms:modified xsi:type="dcterms:W3CDTF">2013-07-02T00:24:00Z</dcterms:modified>
  <cp:revision>9</cp:revision>
  <dc:subject/>
  <dc:title/>
</cp:coreProperties>
</file>