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北京市</w:t>
      </w:r>
      <w:r>
        <w:rPr>
          <w:rFonts w:cs="宋体;SimSun"/>
          <w:sz w:val="30"/>
          <w:szCs w:val="30"/>
        </w:rPr>
        <w:t>2012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普通高中毕业会考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 w:cs="Times New Roman"/>
          <w:b/>
          <w:sz w:val="44"/>
          <w:szCs w:val="44"/>
        </w:rPr>
        <w:t xml:space="preserve">           </w:t>
      </w:r>
      <w:r>
        <w:rPr>
          <w:rFonts w:cs="华文中宋" w:eastAsia="华文中宋"/>
          <w:b/>
          <w:sz w:val="44"/>
          <w:szCs w:val="44"/>
        </w:rPr>
        <w:t>通用技术</w:t>
      </w:r>
      <w:r>
        <w:rPr>
          <w:rFonts w:cs="华文中宋" w:eastAsia="华文中宋"/>
          <w:b/>
          <w:sz w:val="44"/>
          <w:szCs w:val="44"/>
        </w:rPr>
        <w:t>试卷</w:t>
      </w:r>
      <w:r>
        <w:rPr>
          <w:rFonts w:cs="华文中宋" w:eastAsia="华文中宋"/>
          <w:b/>
          <w:sz w:val="44"/>
          <w:szCs w:val="44"/>
        </w:rPr>
        <w:t>（海淀卷）</w:t>
      </w:r>
      <w:r>
        <w:rPr>
          <w:rFonts w:cs="Times New Roman" w:eastAsia="Times New Roman"/>
          <w:b/>
          <w:sz w:val="44"/>
          <w:szCs w:val="44"/>
        </w:rPr>
        <w:t xml:space="preserve">    </w:t>
      </w:r>
      <w:r>
        <w:rPr>
          <w:rFonts w:eastAsia="华文中宋" w:cs="华文中宋"/>
          <w:b/>
          <w:sz w:val="28"/>
          <w:szCs w:val="28"/>
        </w:rPr>
        <w:t>2012.6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cs="华文中宋" w:eastAsia="华文中宋"/>
          <w:b/>
        </w:rPr>
        <w:t>（笔试部分）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考试说明</w:t>
      </w:r>
      <w:r>
        <w:rPr>
          <w:rFonts w:ascii="宋体;SimSun" w:hAnsi="宋体;SimSun" w:cs="宋体;SimSun"/>
          <w:sz w:val="21"/>
          <w:szCs w:val="21"/>
        </w:rPr>
        <w:t xml:space="preserve">： 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本试卷分为Ⅰ卷、Ⅱ卷两部分，共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，考试时间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钟。</w:t>
      </w:r>
    </w:p>
    <w:p>
      <w:pPr>
        <w:pStyle w:val="Normal"/>
        <w:ind w:firstLine="28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第Ⅰ卷（选择题）、第Ⅱ卷（非选择题）均在答题纸上作答。考试结束后，将答题纸上交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ind w:left="1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第Ⅰ卷  选择题 </w:t>
      </w:r>
    </w:p>
    <w:p>
      <w:pPr>
        <w:pStyle w:val="Normal"/>
        <w:ind w:left="1" w:hanging="0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>说明：本卷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小题，每小题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，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；在每小题的四个选项中，选出最符合题目要求的一个选项。</w:t>
      </w:r>
    </w:p>
    <w:p>
      <w:pPr>
        <w:pStyle w:val="Normal"/>
        <w:ind w:left="1" w:hanging="0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eastAsia="黑体;SimHei" w:cs="黑体;SimHei" w:ascii="黑体;SimHei" w:hAnsi="黑体;SimHei"/>
          <w:b/>
          <w:bCs/>
          <w:sz w:val="21"/>
          <w:szCs w:val="21"/>
        </w:rPr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下列活动中，不属于技术活动的是（    ）</w:t>
      </w:r>
    </w:p>
    <w:p>
      <w:pPr>
        <w:pStyle w:val="Normal"/>
        <w:spacing w:before="0" w:after="156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造纸术的发明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磁悬浮列车的成功研制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绵羊</w:t>
      </w:r>
      <w:r>
        <w:rPr>
          <w:rFonts w:cs="宋体;SimSun" w:ascii="宋体;SimSun" w:hAnsi="宋体;SimSun"/>
          <w:sz w:val="21"/>
          <w:szCs w:val="21"/>
        </w:rPr>
        <w:t>DNA</w:t>
      </w:r>
      <w:r>
        <w:rPr>
          <w:rFonts w:ascii="宋体;SimSun" w:hAnsi="宋体;SimSun" w:cs="宋体;SimSun"/>
          <w:sz w:val="21"/>
          <w:szCs w:val="21"/>
        </w:rPr>
        <w:t xml:space="preserve">的研究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克隆绵羊“多莉”的成功培育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下列关于科学与技术的说法中，正确的是（ 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科学的目的的是为了满足人们的需求和愿望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技术活动的目的是为了发现自然、利用自然和改造自然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技术是综合知识的结晶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D .</w:t>
      </w:r>
      <w:r>
        <w:rPr>
          <w:rFonts w:ascii="宋体;SimSun" w:hAnsi="宋体;SimSun" w:cs="宋体;SimSun"/>
          <w:sz w:val="21"/>
          <w:szCs w:val="21"/>
        </w:rPr>
        <w:t>科学的成果受到法律的保护，任何人未经允许不得使用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下列</w:t>
      </w:r>
      <w:r>
        <w:rPr>
          <w:rFonts w:ascii="宋体;SimSun" w:hAnsi="宋体;SimSun" w:cs="宋体;SimSun"/>
          <w:sz w:val="21"/>
          <w:szCs w:val="21"/>
        </w:rPr>
        <w:t>研究成果中，可以申请知识产权保护的</w:t>
      </w:r>
      <w:r>
        <w:rPr>
          <w:rFonts w:ascii="宋体;SimSun" w:hAnsi="宋体;SimSun" w:cs="宋体;SimSun"/>
          <w:sz w:val="21"/>
          <w:szCs w:val="21"/>
        </w:rPr>
        <w:t>是</w:t>
      </w:r>
      <w:r>
        <w:rPr>
          <w:rFonts w:ascii="宋体;SimSun" w:hAnsi="宋体;SimSun" w:cs="宋体;SimSun"/>
          <w:sz w:val="21"/>
          <w:szCs w:val="21"/>
        </w:rPr>
        <w:t xml:space="preserve">（    ）               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万有引力定律       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伦琴发现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射线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南极考察的科学成果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第四代激光照排系统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关于专利权的特性，下列说法不正确的是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专利权具有地域性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专利权具有时间性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专利权具有独占性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专利权具有社会适应性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早期的电路图的设计都通过手工绘制，随着电子计算机技术的发展，现在已用专业软件进行电路图的设计，而且还可以进行仿真测试，这体现了技术与设计的关系是（  ）</w:t>
      </w:r>
    </w:p>
    <w:p>
      <w:pPr>
        <w:pStyle w:val="Normal"/>
        <w:spacing w:before="0" w:after="156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技术的发展为设计创新提供了条件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设计的发展与技术的发展无关      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技术的发展对设计不产生影响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技术的发展只依赖于发明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某公司对其产品的外包装盒进行了精心设计，从而减小产品外包装体积，以便于运输，这样的设计方案主要体现的设计原则是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spacing w:before="0" w:after="156"/>
        <w:ind w:firstLine="315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经济性原则</w:t>
      </w:r>
      <w:r>
        <w:rPr>
          <w:rFonts w:ascii="宋体;SimSun" w:hAnsi="宋体;SimSun" w:cs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美观性原则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技术规范原则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安全性原则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t>食品</w:t>
      </w:r>
      <w:r>
        <w:rPr>
          <w:rFonts w:ascii="宋体;SimSun" w:hAnsi="宋体;SimSun" w:cs="宋体;SimSun"/>
          <w:sz w:val="21"/>
          <w:szCs w:val="21"/>
        </w:rPr>
        <w:t>中添加食品</w:t>
      </w:r>
      <w:r>
        <w:rPr>
          <w:rFonts w:ascii="宋体;SimSun" w:hAnsi="宋体;SimSun" w:cs="宋体;SimSun"/>
          <w:sz w:val="21"/>
          <w:szCs w:val="21"/>
        </w:rPr>
        <w:t>添加剂是为</w:t>
      </w:r>
      <w:r>
        <w:rPr>
          <w:rFonts w:ascii="宋体;SimSun" w:hAnsi="宋体;SimSun" w:cs="宋体;SimSun"/>
          <w:sz w:val="21"/>
          <w:szCs w:val="21"/>
        </w:rPr>
        <w:t>了</w:t>
      </w:r>
      <w:r>
        <w:rPr>
          <w:rFonts w:ascii="宋体;SimSun" w:hAnsi="宋体;SimSun" w:cs="宋体;SimSun"/>
          <w:sz w:val="21"/>
          <w:szCs w:val="21"/>
        </w:rPr>
        <w:t>改善食品色、香、味等品质，以</w:t>
      </w:r>
      <w:r>
        <w:rPr>
          <w:rFonts w:ascii="宋体;SimSun" w:hAnsi="宋体;SimSun" w:cs="宋体;SimSun"/>
          <w:sz w:val="21"/>
          <w:szCs w:val="21"/>
        </w:rPr>
        <w:t>提高食品的</w:t>
      </w:r>
      <w:r>
        <w:rPr>
          <w:rFonts w:ascii="宋体;SimSun" w:hAnsi="宋体;SimSun" w:cs="宋体;SimSun"/>
          <w:sz w:val="21"/>
          <w:szCs w:val="21"/>
        </w:rPr>
        <w:t>防腐</w:t>
      </w:r>
      <w:r>
        <w:rPr>
          <w:rFonts w:ascii="宋体;SimSun" w:hAnsi="宋体;SimSun" w:cs="宋体;SimSun"/>
          <w:sz w:val="21"/>
          <w:szCs w:val="21"/>
        </w:rPr>
        <w:t>能力。国家对食品添加剂的使用有明确的规定，但某些厂商为了追求产品的外观、口感，防腐能力等，滥用食品添加剂。关于食品添加剂的下列说法中，正确的是：（     ）</w:t>
      </w:r>
    </w:p>
    <w:p>
      <w:pPr>
        <w:pStyle w:val="Normal"/>
        <w:spacing w:before="0" w:after="156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食品添加剂不具有危害性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食品添加剂是有危害性的，严禁添加</w:t>
      </w:r>
    </w:p>
    <w:p>
      <w:pPr>
        <w:pStyle w:val="Normal"/>
        <w:spacing w:before="0" w:after="156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食品添加剂的使用具有两面性</w:t>
      </w:r>
    </w:p>
    <w:p>
      <w:pPr>
        <w:pStyle w:val="Normal"/>
        <w:spacing w:before="0" w:after="156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只要是按照国家标准使用食品添加剂，那么食品添加剂的使用就不具有两面性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某品牌手机生产厂正在研发下一代手机，在产品设计中， 不属于人际关系的设计是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操作系统的设计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手机芯片的设计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手机外壳的设计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手机按键的设计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/>
          <w:sz w:val="21"/>
          <w:szCs w:val="21"/>
        </w:rPr>
        <w:t>下列关于产品使用说明书的描述中，不属于产品说明书功能的是（   ）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/>
          <w:sz w:val="21"/>
          <w:szCs w:val="21"/>
        </w:rPr>
        <w:t xml:space="preserve">使用户更好地维护产品      </w:t>
      </w:r>
      <w:r>
        <w:rPr>
          <w:rFonts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/>
          <w:sz w:val="21"/>
          <w:szCs w:val="21"/>
        </w:rPr>
        <w:t>使用户更好地使用产品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/>
          <w:sz w:val="21"/>
          <w:szCs w:val="21"/>
        </w:rPr>
        <w:t xml:space="preserve">使用户更安全地使用产品    </w:t>
      </w: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使用户全面地维修产品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10. </w:t>
      </w:r>
      <w:r>
        <w:rPr>
          <w:rFonts w:ascii="宋体;SimSun" w:hAnsi="宋体;SimSun" w:cs="宋体;SimSun"/>
          <w:sz w:val="21"/>
          <w:szCs w:val="21"/>
        </w:rPr>
        <w:t>下列材料中，不属于合成材料的是（    ）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玻璃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混凝土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混纺毛巾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塑料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下列有关材料性能的说法中，正确的是（    ）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/>
          <w:sz w:val="21"/>
          <w:szCs w:val="21"/>
        </w:rPr>
        <w:t>材料延展性属于材料的加工性能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/>
          <w:sz w:val="21"/>
          <w:szCs w:val="21"/>
        </w:rPr>
        <w:t>材料的耐热性属于材料的化学性能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/>
          <w:sz w:val="21"/>
          <w:szCs w:val="21"/>
        </w:rPr>
        <w:t xml:space="preserve">材料的弹性是指材料抗冲击震动的性能   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材料的性能可以分为物理性能、化学性能、加工性能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/>
          <w:sz w:val="21"/>
          <w:szCs w:val="21"/>
        </w:rPr>
        <w:t>学校技术小组根据通用技术课程所学知识，为学习图书馆的老师设计制作了人字梯，已方便老师取放高层书架上的图书，制作完成后对人字梯进行了检测试验。在以下检测试验项目中最不需要进行的是（  ）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人字梯的强度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人字梯的稳定性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人字梯各构建的平滑度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人字梯所选木材的强度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828800" cy="1203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13.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/>
          <w:sz w:val="21"/>
          <w:szCs w:val="21"/>
        </w:rPr>
        <w:t>为常用的电子元件——电阻。下列关于电阻的描述中正确的是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电阻形状相同，阻值一定相同      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电阻大小相同，阻值一定相同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电阻质量相同，阻值一定相同</w:t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电阻色环相同，阻值一定相同                         图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下图所示的四种元器件符号中，表示二极管的是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57300" cy="791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91280"/>
                          <a:chOff x="0" y="0"/>
                          <a:chExt cx="1257480" cy="79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5748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49464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62.3pt" coordorigin="0,0" coordsize="1980,12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979;height:68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79;width:5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914400" cy="8420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42040"/>
                          <a:chOff x="0" y="0"/>
                          <a:chExt cx="914400" cy="84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4953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66.3pt" coordorigin="0,0" coordsize="1440,1326">
                <v:shape id="shape_0" stroked="f" o:allowincell="f" style="position:absolute;left:0;top:0;width:1439;height:71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780;width:53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74040" cy="1021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0960"/>
                          <a:chOff x="0" y="0"/>
                          <a:chExt cx="574200" cy="1020960"/>
                        </a:xfrm>
                      </wpg:grpSpPr>
                      <wps:wsp>
                        <wps:cNvSpPr txBox="1"/>
                        <wps:spPr>
                          <a:xfrm>
                            <a:off x="123840" y="67428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742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80.4pt" coordorigin="0,0" coordsize="904,1608">
                <v:shape id="shape_0" stroked="f" o:allowincell="f" style="position:absolute;left:195;top:1062;width:53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903;height:109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914400" cy="842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42040"/>
                          <a:chOff x="0" y="0"/>
                          <a:chExt cx="914400" cy="842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144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4953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66.3pt" coordorigin="0,0" coordsize="1440,1326">
                <v:shape id="shape_0" stroked="f" o:allowincell="f" style="position:absolute;left:0;top:0;width:1439;height:76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780;width:53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下列说法中正确的是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草图不需要按照制图标准绘制，因此草图不属于技术图样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设计图纸上标注的尺寸是按照比例缩放后的尺寸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设计图纸上绘制的虚线，表示绘制过程中辅助线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三视图属于技术图样，可以知道我们进行模型制作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下列关于三视图的说法中，正确的是（ 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三视图中，主视图不能反应物体的高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三视图中，左视图能反应物体的宽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三视图中，俯视图不能反映物体的长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三视图不能用于设计交流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/>
          <w:sz w:val="21"/>
          <w:szCs w:val="21"/>
        </w:rPr>
        <w:t>下列关于尺寸标注的说法中，正确的是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尺寸线和尺寸界线都要用带箭头的细实线表示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标注圆弧半径时，要在尺寸数值前加注字母“</w:t>
      </w:r>
      <w:r>
        <w:rPr>
          <w:rFonts w:cs="宋体;SimSun" w:ascii="宋体;SimSun" w:hAnsi="宋体;SimSun"/>
          <w:i/>
          <w:sz w:val="21"/>
          <w:szCs w:val="21"/>
        </w:rPr>
        <w:t>SR</w:t>
      </w:r>
      <w:r>
        <w:rPr>
          <w:rFonts w:cs="宋体;SimSun" w:ascii="宋体;SimSun" w:hAnsi="宋体;SimSun"/>
          <w:sz w:val="21"/>
          <w:szCs w:val="21"/>
        </w:rPr>
        <w:t xml:space="preserve">” 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标注圆孔直径尺寸时，要在尺寸数值前加注字母“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 w:val="21"/>
          <w:szCs w:val="21"/>
        </w:rPr>
        <w:t>”</w:t>
      </w:r>
    </w:p>
    <w:p>
      <w:pPr>
        <w:pStyle w:val="Normal"/>
        <w:spacing w:before="0" w:after="156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标注尺寸时单位只能选择</w:t>
      </w:r>
      <w:r>
        <w:rPr>
          <w:rFonts w:cs="宋体;SimSun" w:ascii="宋体;SimSun" w:hAnsi="宋体;SimSun"/>
          <w:sz w:val="21"/>
          <w:szCs w:val="21"/>
        </w:rPr>
        <w:t>mm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18.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1</w:t>
      </w:r>
      <w:r>
        <w:rPr>
          <w:rFonts w:ascii="宋体;SimSun" w:hAnsi="宋体;SimSun" w:cs="宋体;SimSun"/>
          <w:sz w:val="21"/>
          <w:szCs w:val="21"/>
        </w:rPr>
        <w:t>为一零件，图</w:t>
      </w:r>
      <w:r>
        <w:rPr>
          <w:rFonts w:cs="宋体;SimSun" w:ascii="宋体;SimSun" w:hAnsi="宋体;SimSun"/>
          <w:sz w:val="21"/>
          <w:szCs w:val="21"/>
        </w:rPr>
        <w:t>2-2</w:t>
      </w:r>
      <w:r>
        <w:rPr>
          <w:rFonts w:ascii="宋体;SimSun" w:hAnsi="宋体;SimSun" w:cs="宋体;SimSun"/>
          <w:sz w:val="21"/>
          <w:szCs w:val="21"/>
        </w:rPr>
        <w:t>为此零件的主视图，相应的左视图是（   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460</wp:posOffset>
                </wp:positionH>
                <wp:positionV relativeFrom="paragraph">
                  <wp:posOffset>635</wp:posOffset>
                </wp:positionV>
                <wp:extent cx="5247640" cy="813435"/>
                <wp:effectExtent l="9525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813600"/>
                          <a:chOff x="0" y="0"/>
                          <a:chExt cx="5247720" cy="813600"/>
                        </a:xfrm>
                      </wpg:grpSpPr>
                      <wps:wsp>
                        <wps:cNvSpPr/>
                        <wps:spPr>
                          <a:xfrm flipH="1">
                            <a:off x="593640" y="595800"/>
                            <a:ext cx="21600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542880"/>
                            <a:ext cx="712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15440"/>
                            <a:ext cx="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54240"/>
                            <a:ext cx="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64800"/>
                            <a:ext cx="198000" cy="1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"/>
                            <a:ext cx="265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07">
                                <a:moveTo>
                                  <a:pt x="637" y="207"/>
                                </a:moveTo>
                                <a:lnTo>
                                  <a:pt x="838" y="0"/>
                                </a:lnTo>
                                <a:lnTo>
                                  <a:pt x="199" y="0"/>
                                </a:lnTo>
                                <a:lnTo>
                                  <a:pt x="0" y="2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351720"/>
                            <a:ext cx="7128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98000"/>
                            <a:ext cx="66420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687">
                                <a:moveTo>
                                  <a:pt x="1473" y="3"/>
                                </a:moveTo>
                                <a:lnTo>
                                  <a:pt x="477" y="0"/>
                                </a:lnTo>
                                <a:lnTo>
                                  <a:pt x="0" y="477"/>
                                </a:lnTo>
                                <a:lnTo>
                                  <a:pt x="600" y="483"/>
                                </a:lnTo>
                                <a:lnTo>
                                  <a:pt x="387" y="681"/>
                                </a:lnTo>
                                <a:lnTo>
                                  <a:pt x="1638" y="687"/>
                                </a:lnTo>
                                <a:lnTo>
                                  <a:pt x="2094" y="2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49200"/>
                            <a:ext cx="1278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  <a:lnTo>
                                  <a:pt x="360" y="3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14720"/>
                            <a:ext cx="1980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36">
                                <a:moveTo>
                                  <a:pt x="225" y="402"/>
                                </a:moveTo>
                                <a:lnTo>
                                  <a:pt x="0" y="636"/>
                                </a:lnTo>
                                <a:lnTo>
                                  <a:pt x="618" y="636"/>
                                </a:lnTo>
                                <a:lnTo>
                                  <a:pt x="62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59688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251">
                                <a:moveTo>
                                  <a:pt x="6" y="633"/>
                                </a:moveTo>
                                <a:lnTo>
                                  <a:pt x="0" y="1251"/>
                                </a:lnTo>
                                <a:lnTo>
                                  <a:pt x="1881" y="1248"/>
                                </a:lnTo>
                                <a:lnTo>
                                  <a:pt x="188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0"/>
                            <a:ext cx="21528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559">
                                <a:moveTo>
                                  <a:pt x="0" y="2559"/>
                                </a:moveTo>
                                <a:lnTo>
                                  <a:pt x="678" y="1878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48680"/>
                            <a:ext cx="19764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240" y="157320"/>
                            <a:ext cx="595800" cy="596160"/>
                          </a:xfrm>
                        </wpg:grpSpPr>
                        <wps:wsp>
                          <wps:cNvSpPr/>
                          <wps:spPr>
                            <a:xfrm>
                              <a:off x="396720" y="0"/>
                              <a:ext cx="198720" cy="198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800"/>
                              <a:ext cx="198720" cy="19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5800" cy="595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920" y="149400"/>
                            <a:ext cx="63180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0"/>
                              <a:ext cx="198720" cy="19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560"/>
                              <a:ext cx="631800" cy="398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4200"/>
                              <a:ext cx="198720" cy="19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0" y="155520"/>
                            <a:ext cx="601200" cy="600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198000"/>
                              <a:ext cx="6008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6" h="1263">
                                  <a:moveTo>
                                    <a:pt x="3" y="630"/>
                                  </a:moveTo>
                                  <a:lnTo>
                                    <a:pt x="0" y="1263"/>
                                  </a:lnTo>
                                  <a:lnTo>
                                    <a:pt x="1896" y="1263"/>
                                  </a:lnTo>
                                  <a:lnTo>
                                    <a:pt x="1896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80" y="198000"/>
                              <a:ext cx="197640" cy="19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7640" cy="198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3800" y="156240"/>
                            <a:ext cx="60336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198720"/>
                              <a:ext cx="6033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6" h="1263">
                                  <a:moveTo>
                                    <a:pt x="3" y="630"/>
                                  </a:moveTo>
                                  <a:lnTo>
                                    <a:pt x="0" y="1263"/>
                                  </a:lnTo>
                                  <a:lnTo>
                                    <a:pt x="1896" y="1263"/>
                                  </a:lnTo>
                                  <a:lnTo>
                                    <a:pt x="1896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8720"/>
                              <a:ext cx="198720" cy="198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0"/>
                              <a:ext cx="198720" cy="198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1680" y="34668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346680"/>
                            <a:ext cx="198000" cy="19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720" y="3024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4840" y="3466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0pt;width:413.25pt;height:64.05pt" coordorigin="196,0" coordsize="8265,1281">
                <v:line id="shape_0" from="1131,938" to="1470,1277" stroked="t" o:allowincell="f" style="position:absolute;flip:x">
                  <v:stroke color="red" weight="3240" dashstyle="dash" joinstyle="miter" endcap="flat"/>
                  <v:fill o:detectmouseclick="t" on="false"/>
                  <w10:wrap type="none"/>
                </v:line>
                <v:line id="shape_0" from="203,855" to="314,966" stroked="t" o:allowincell="f" style="position:absolute;flip:x">
                  <v:stroke color="red" weight="3240" dashstyle="dash" joinstyle="miter" endcap="flat"/>
                  <v:fill o:detectmouseclick="t" on="false"/>
                  <w10:wrap type="none"/>
                </v:line>
                <v:line id="shape_0" from="507,654" to="507,964" stroked="t" o:allowincell="f" style="position:absolute">
                  <v:stroke color="red" weight="3240" dashstyle="dash" joinstyle="miter" endcap="flat"/>
                  <v:fill o:detectmouseclick="t" on="false"/>
                  <w10:wrap type="none"/>
                </v:line>
                <v:line id="shape_0" from="313,558" to="313,868" stroked="t" o:allowincell="f" style="position:absolute">
                  <v:stroke color="red" weight="324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1049;top:102;width:311;height:31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未知" coordsize="838,207" path="m637,207l838,0l199,0l0,205e" stroked="t" o:allowincell="f" style="position:absolute;left:1046;top:1;width:417;height:1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2,554" to="613,665" stroked="t" o:allowincell="f" style="position:absolute;flip:x">
                  <v:stroke color="red" weight="3240" dashstyle="dash" joinstyle="miter" endcap="flat"/>
                  <v:fill o:detectmouseclick="t" on="false"/>
                  <w10:wrap type="none"/>
                </v:line>
                <v:shape id="shape_0" ID="未知" coordsize="2094,687" path="m1473,3l477,0l0,477l600,483l387,681l1638,687l2094,207e" stroked="t" o:allowincell="f" style="position:absolute;left:313;top:312;width:1045;height:3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360,312" path="m0,0l0,312l360,312e" stroked="t" o:allowincell="f" style="position:absolute;left:313;top:550;width:200;height:3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624,636" path="m225,402l0,636l618,636l624,0e" stroked="t" o:allowincell="f" style="position:absolute;left:198;top:653;width:311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1881,1251" path="m6,633l0,1251l1881,1248l1881,0e" stroked="t" o:allowincell="f" style="position:absolute;left:196;top:656;width:939;height:6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未知" coordsize="678,2559" path="m0,2559l678,1878l663,0e" stroked="t" o:allowincell="f" style="position:absolute;left:1136;top:0;width:338;height:12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2999;top:234;width:310;height:31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886;top:248;width:938;height:939">
                  <v:rect id="shape_0" stroked="t" o:allowincell="f" style="position:absolute;left:4511;top:248;width:312;height:31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886;top:874;width:312;height:31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886;top:248;width:937;height:9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7465;top:235;width:995;height:938">
                  <v:rect id="shape_0" stroked="t" o:allowincell="f" style="position:absolute;left:8146;top:235;width:312;height:31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5;top:545;width:994;height:62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70;top:856;width:312;height:31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065;top:245;width:948;height:945">
                  <v:shape id="shape_0" ID="未知" coordsize="1896,1263" path="m3,630l0,1263l1896,1263l1896,0l633,0e" stroked="t" o:allowincell="f" style="position:absolute;left:5067;top:557;width:945;height:632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5700;top:557;width:310;height:312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066;top:245;width:310;height:31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265;top:246;width:950;height:945">
                  <v:shape id="shape_0" ID="未知" coordsize="1896,1263" path="m3,630l0,1263l1896,1263l1896,0l633,0e" stroked="t" o:allowincell="f" style="position:absolute;left:6265;top:559;width:949;height:6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6266;top:559;width:312;height:31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902;top:246;width:312;height:31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2230;top:546;width:1079;height:6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2230;top:546;width:311;height:310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rect>
                <v:shape id="shape_0" fillcolor="white" stroked="t" o:allowincell="f" style="position:absolute;left:3060;top:476;width:17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0,546" to="3249,54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440,312" to="1979,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/>
          <w:sz w:val="21"/>
          <w:szCs w:val="21"/>
        </w:rPr>
        <w:t>主视图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before="0" w:after="156"/>
        <w:ind w:firstLine="315"/>
        <w:rPr/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 xml:space="preserve">2-1          </w:t>
      </w: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2-2           A         B         C         D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600200" cy="1447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小明要制作一个带有榫卯结构的书架，如图所示是书架某处的构件，在构件上划线后，需进行卯的制作，所需工具是（  ）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①③⑤         </w:t>
      </w:r>
      <w:r>
        <w:rPr>
          <w:rFonts w:cs="宋体;SimSun" w:ascii="宋体;SimSun" w:hAnsi="宋体;SimSun"/>
          <w:sz w:val="21"/>
          <w:szCs w:val="21"/>
        </w:rPr>
        <w:t>B. ①②③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①②③④       </w:t>
      </w:r>
      <w:r>
        <w:rPr>
          <w:rFonts w:cs="宋体;SimSun" w:ascii="宋体;SimSun" w:hAnsi="宋体;SimSun"/>
          <w:sz w:val="21"/>
          <w:szCs w:val="21"/>
        </w:rPr>
        <w:t>D. ①②③④⑤</w:t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2400300" cy="790575"/>
            <wp:effectExtent l="0" t="0" r="0" b="0"/>
            <wp:wrapSquare wrapText="bothSides"/>
            <wp:docPr id="8" name="chap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p1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0.</w:t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在下列有关于手锯的握法和锯条的安装方式的示意图，手锯握法及锯条安装均正确的是（  ）</w:t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5400</wp:posOffset>
            </wp:positionV>
            <wp:extent cx="2409825" cy="8001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342900" cy="2952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zCs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15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6"/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  <w:szCs w:val="24"/>
                        </w:rPr>
                        <w:t>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zCs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6"/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  <w:szCs w:val="24"/>
                        </w:rPr>
                        <w:t>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ind w:firstLine="1260"/>
        <w:rPr>
          <w:rFonts w:ascii="宋体;SimSun" w:hAnsi="宋体;SimSun" w:cs="宋体;SimSun"/>
          <w:color w:val="FF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2447925" cy="9715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2447925" cy="8382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 w:val="21"/>
          <w:szCs w:val="21"/>
        </w:rPr>
        <w:t xml:space="preserve">                   </w:t>
      </w:r>
      <w:r>
        <w:rPr>
          <w:rFonts w:ascii="宋体;SimSun" w:hAnsi="宋体;SimSun" w:cs="宋体;SimSun"/>
          <w:color w:val="FF0000"/>
          <w:sz w:val="21"/>
          <w:szCs w:val="21"/>
        </w:rPr>
        <w:t>　</w:t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29527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zCs w:val="24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  <w:szCs w:val="24"/>
                        </w:rPr>
                        <w:t>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9527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  <w:szCs w:val="24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24"/>
                          <w:szCs w:val="24"/>
                        </w:rPr>
                        <w:t>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①④　　     　 </w:t>
      </w:r>
      <w:r>
        <w:rPr>
          <w:rFonts w:cs="宋体;SimSun" w:ascii="宋体;SimSun" w:hAnsi="宋体;SimSun"/>
          <w:sz w:val="21"/>
          <w:szCs w:val="21"/>
        </w:rPr>
        <w:t>B.①③</w:t>
      </w:r>
      <w:r>
        <w:rPr>
          <w:rFonts w:ascii="宋体;SimSun" w:hAnsi="宋体;SimSun" w:cs="宋体;SimSun"/>
          <w:sz w:val="21"/>
          <w:szCs w:val="21"/>
        </w:rPr>
        <w:t xml:space="preserve">　　　     </w:t>
      </w:r>
      <w:r>
        <w:rPr>
          <w:rFonts w:cs="宋体;SimSun" w:ascii="宋体;SimSun" w:hAnsi="宋体;SimSun"/>
          <w:sz w:val="21"/>
          <w:szCs w:val="21"/>
        </w:rPr>
        <w:t>C.②③</w:t>
      </w:r>
      <w:r>
        <w:rPr>
          <w:rFonts w:ascii="宋体;SimSun" w:hAnsi="宋体;SimSun" w:cs="宋体;SimSun"/>
          <w:sz w:val="21"/>
          <w:szCs w:val="21"/>
        </w:rPr>
        <w:t>　　  　</w:t>
      </w:r>
      <w:r>
        <w:rPr>
          <w:rFonts w:cs="宋体;SimSun" w:ascii="宋体;SimSun" w:hAnsi="宋体;SimSun"/>
          <w:sz w:val="21"/>
          <w:szCs w:val="21"/>
        </w:rPr>
        <w:t>D.②④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835660" cy="108966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1.</w:t>
      </w:r>
      <w:r>
        <w:rPr>
          <w:rFonts w:ascii="宋体;SimSun" w:hAnsi="宋体;SimSun" w:cs="宋体;SimSun"/>
          <w:sz w:val="21"/>
          <w:szCs w:val="21"/>
        </w:rPr>
        <w:t>右图为高压输电塔，此高压输电塔的结构属于（  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实体结构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框架结构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壳体结构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实心结构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1828800" cy="115570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2.</w:t>
      </w:r>
      <w:r>
        <w:rPr>
          <w:rFonts w:ascii="宋体;SimSun" w:hAnsi="宋体;SimSun" w:cs="宋体;SimSun"/>
          <w:sz w:val="21"/>
          <w:szCs w:val="21"/>
        </w:rPr>
        <w:t>质量为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的物体Ｐ在如图所示的外力Ｆ作用下发生形变，下列关于物体形变描述中，正确的是（　　）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发生压缩形变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发生剪切形变</w:t>
      </w:r>
    </w:p>
    <w:p>
      <w:pPr>
        <w:pStyle w:val="Normal"/>
        <w:spacing w:before="0" w:after="156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 xml:space="preserve">发生弯曲形变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发生拉伸形变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下列对砖头进行测试</w:t>
      </w:r>
      <w:r>
        <w:rPr>
          <w:rFonts w:ascii="宋体;SimSun" w:hAnsi="宋体;SimSun" w:cs="宋体;SimSun"/>
          <w:sz w:val="21"/>
          <w:szCs w:val="21"/>
        </w:rPr>
        <w:t>试验的受力图</w:t>
      </w:r>
      <w:r>
        <w:rPr>
          <w:rFonts w:ascii="宋体;SimSun" w:hAnsi="宋体;SimSun" w:cs="宋体;SimSun"/>
          <w:sz w:val="21"/>
          <w:szCs w:val="21"/>
        </w:rPr>
        <w:t>中，</w:t>
      </w:r>
      <w:r>
        <w:rPr>
          <w:rFonts w:ascii="宋体;SimSun" w:hAnsi="宋体;SimSun" w:cs="宋体;SimSun"/>
          <w:sz w:val="21"/>
          <w:szCs w:val="21"/>
        </w:rPr>
        <w:t>表示</w:t>
      </w:r>
      <w:r>
        <w:rPr>
          <w:rFonts w:ascii="宋体;SimSun" w:hAnsi="宋体;SimSun" w:cs="宋体;SimSun"/>
          <w:sz w:val="21"/>
          <w:szCs w:val="21"/>
        </w:rPr>
        <w:t>抗压性能测试</w:t>
      </w:r>
      <w:r>
        <w:rPr>
          <w:rFonts w:ascii="宋体;SimSun" w:hAnsi="宋体;SimSun" w:cs="宋体;SimSun"/>
          <w:sz w:val="21"/>
          <w:szCs w:val="21"/>
        </w:rPr>
        <w:t>的是</w:t>
      </w:r>
      <w:r>
        <w:rPr>
          <w:rFonts w:ascii="宋体;SimSun" w:hAnsi="宋体;SimSun" w:cs="宋体;SimSun"/>
          <w:sz w:val="21"/>
          <w:szCs w:val="21"/>
        </w:rPr>
        <w:t>（　　）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028565" cy="1090295"/>
                <wp:effectExtent l="0" t="0" r="0" b="191135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090440"/>
                          <a:chOff x="0" y="0"/>
                          <a:chExt cx="5028480" cy="109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7640" y="0"/>
                            <a:ext cx="8935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11120" y="273600"/>
                            <a:ext cx="12326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48200" y="116280"/>
                            <a:ext cx="98028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95200" y="42480"/>
                            <a:ext cx="7462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4640"/>
                            <a:ext cx="49402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C.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395.95pt;height:85.85pt" coordorigin="0,196" coordsize="7919,1717">
                <v:shape id="shape_0" stroked="f" o:allowincell="f" style="position:absolute;left:311;top:196;width:1406;height:168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065;top:627;width:1940;height:100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375;top:379;width:1543;height:126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717;top:263;width:1174;height:152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542;width:777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C.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4.</w:t>
      </w:r>
      <w:r>
        <w:rPr>
          <w:rFonts w:ascii="宋体;SimSun" w:hAnsi="宋体;SimSun" w:cs="宋体;SimSun"/>
          <w:sz w:val="21"/>
          <w:szCs w:val="21"/>
        </w:rPr>
        <w:t>外力使构件发生形变的同时，构件内部分子之间随之产生一种变形的抵抗力，这种抵抗力被称为   （   ）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压力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．应力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容许应力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内力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5.</w:t>
      </w:r>
      <w:r>
        <w:rPr>
          <w:rFonts w:ascii="宋体;SimSun" w:hAnsi="宋体;SimSun" w:cs="宋体;SimSun"/>
          <w:sz w:val="21"/>
          <w:szCs w:val="21"/>
        </w:rPr>
        <w:t>下列关于结构的强度和稳定性的说法中，正确的是（   ）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三脚架使用时其支撑面是三角形，因此三脚架是一个稳定的结构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不倒翁收到外力作用时会晃动，因此不倒翁是不稳定结构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结构的强度与结构的连接方式无关，只与结构的材料和结构的形状有关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在进行结构设计选择材料时，为了确保结构的强度，应考虑材料的容许应力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53465" cy="1587500"/>
            <wp:effectExtent l="0" t="0" r="0" b="0"/>
            <wp:wrapSquare wrapText="bothSides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12271" r="50192" b="12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6.</w:t>
      </w:r>
      <w:r>
        <w:rPr>
          <w:rFonts w:ascii="宋体;SimSun" w:hAnsi="宋体;SimSun" w:cs="宋体;SimSun"/>
          <w:sz w:val="21"/>
          <w:szCs w:val="21"/>
        </w:rPr>
        <w:t>右图为实验室的铁架台，它用厚重的铁板做底座，而且面积较大，这样设计的目的是    （   ）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增加</w:t>
      </w:r>
      <w:r>
        <w:rPr>
          <w:rFonts w:ascii="宋体;SimSun" w:hAnsi="宋体;SimSun" w:cs="宋体;SimSun"/>
          <w:sz w:val="21"/>
          <w:szCs w:val="21"/>
        </w:rPr>
        <w:t>横截面积来提高铁架台</w:t>
      </w:r>
      <w:r>
        <w:rPr>
          <w:rFonts w:ascii="宋体;SimSun" w:hAnsi="宋体;SimSun" w:cs="宋体;SimSun"/>
          <w:sz w:val="21"/>
          <w:szCs w:val="21"/>
        </w:rPr>
        <w:t>的强度  </w:t>
      </w:r>
      <w:r>
        <w:rPr>
          <w:rFonts w:ascii="宋体;SimSun" w:hAnsi="宋体;SimSun" w:cs="宋体;SimSun"/>
          <w:sz w:val="21"/>
          <w:szCs w:val="21"/>
        </w:rPr>
        <w:t xml:space="preserve">          </w:t>
      </w:r>
      <w:r>
        <w:rPr>
          <w:rFonts w:ascii="宋体;SimSun" w:hAnsi="宋体;SimSun" w:cs="宋体;SimSun"/>
          <w:sz w:val="21"/>
          <w:szCs w:val="21"/>
        </w:rPr>
        <w:t> 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增</w:t>
      </w:r>
      <w:r>
        <w:rPr>
          <w:rFonts w:ascii="宋体;SimSun" w:hAnsi="宋体;SimSun" w:cs="宋体;SimSun"/>
          <w:sz w:val="21"/>
          <w:szCs w:val="21"/>
        </w:rPr>
        <w:t>大支撑面积来增加铁架台</w:t>
      </w:r>
      <w:r>
        <w:rPr>
          <w:rFonts w:ascii="宋体;SimSun" w:hAnsi="宋体;SimSun" w:cs="宋体;SimSun"/>
          <w:sz w:val="21"/>
          <w:szCs w:val="21"/>
        </w:rPr>
        <w:t>的稳定性   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增大压力来增大铁架台底面的摩擦</w:t>
      </w:r>
      <w:r>
        <w:rPr>
          <w:rFonts w:ascii="宋体;SimSun" w:hAnsi="宋体;SimSun" w:cs="宋体;SimSun"/>
          <w:sz w:val="21"/>
          <w:szCs w:val="21"/>
        </w:rPr>
        <w:t>  </w:t>
      </w:r>
      <w:r>
        <w:rPr>
          <w:rFonts w:ascii="宋体;SimSun" w:hAnsi="宋体;SimSun" w:cs="宋体;SimSun"/>
          <w:sz w:val="21"/>
          <w:szCs w:val="21"/>
        </w:rPr>
        <w:t xml:space="preserve">       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提高铁架台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重心高度来增加</w:t>
      </w:r>
      <w:r>
        <w:rPr>
          <w:rFonts w:ascii="宋体;SimSun" w:hAnsi="宋体;SimSun" w:cs="宋体;SimSun"/>
          <w:sz w:val="21"/>
          <w:szCs w:val="21"/>
        </w:rPr>
        <w:t>稳定性</w:t>
      </w:r>
      <w:r>
        <w:rPr>
          <w:rFonts w:ascii="宋体;SimSun" w:hAnsi="宋体;SimSun" w:cs="宋体;SimSun"/>
          <w:sz w:val="21"/>
          <w:szCs w:val="21"/>
        </w:rPr>
        <w:t xml:space="preserve">             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/>
          <w:sz w:val="21"/>
          <w:szCs w:val="21"/>
        </w:rPr>
        <w:t>．下面有关流程的说法中不正确的是             （   ）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有些流程中的环节可以再分成子流程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有些流程中的时序是不能调整顺序的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所有的流程都是由环节和时序构成的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只有环节多、时序复杂的流程才能优化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8.</w:t>
      </w:r>
      <w:r>
        <w:rPr>
          <w:rFonts w:ascii="宋体;SimSun" w:hAnsi="宋体;SimSun" w:cs="宋体;SimSun"/>
          <w:sz w:val="21"/>
          <w:szCs w:val="21"/>
        </w:rPr>
        <w:t xml:space="preserve">关于控制下列说法正确的是（  ） 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开环控制与闭环控制的区别是开环控制有反馈环节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开环控制与闭环控制的区别是闭环控制有反馈环节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所有的人工控制系统都是开环控制系统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所有的自动控制系统都是闭环控制系统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9.</w:t>
      </w:r>
      <w:r>
        <w:rPr>
          <w:rFonts w:ascii="宋体;SimSun" w:hAnsi="宋体;SimSun" w:cs="宋体;SimSun"/>
          <w:sz w:val="21"/>
          <w:szCs w:val="21"/>
        </w:rPr>
        <w:t>很多学校有监控系统，监控和记录着校园各处的安全情况，对于这样的监控系统，以下所列因素中，对其构成干扰的因素是       （  ）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摄像头机械故障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摄像头检测不到的死角</w:t>
      </w:r>
    </w:p>
    <w:p>
      <w:pPr>
        <w:pStyle w:val="Normal"/>
        <w:spacing w:before="0" w:after="156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摄像头成像的清晰度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摄像头玻璃罩上的污渍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0.</w:t>
      </w:r>
      <w:r>
        <w:rPr>
          <w:rFonts w:ascii="宋体;SimSun" w:hAnsi="宋体;SimSun" w:cs="宋体;SimSun"/>
          <w:sz w:val="21"/>
          <w:szCs w:val="21"/>
        </w:rPr>
        <w:t>以上描述中反映系统整体性的是（   ）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测绘仪器的结构要能适应复杂的地域环境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只有将电脑的各个组件组装在一起才能实现其功能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山地车的结构设计就是为了满足骑行者的需求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 xml:space="preserve">．机械钟表的每一个零件之间都存在着相互的关联 </w:t>
      </w:r>
    </w:p>
    <w:p>
      <w:pPr>
        <w:pStyle w:val="Normal"/>
        <w:spacing w:lineRule="auto" w:line="360"/>
        <w:ind w:left="1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left="1" w:hanging="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Ⅱ卷  非选择题</w:t>
      </w:r>
    </w:p>
    <w:p>
      <w:pPr>
        <w:pStyle w:val="Normal"/>
        <w:spacing w:lineRule="auto" w:line="360"/>
        <w:ind w:left="1" w:hanging="0"/>
        <w:rPr>
          <w:rFonts w:ascii="黑体;SimHei" w:hAnsi="黑体;SimHei" w:eastAsia="黑体;SimHei" w:cs="黑体;SimHei"/>
          <w:b/>
          <w:b/>
          <w:bCs/>
          <w:sz w:val="21"/>
          <w:szCs w:val="21"/>
        </w:rPr>
      </w:pPr>
      <w:r>
        <w:rPr>
          <w:rFonts w:ascii="黑体;SimHei" w:hAnsi="黑体;SimHei" w:cs="黑体;SimHei" w:eastAsia="黑体;SimHei"/>
          <w:b/>
          <w:bCs/>
          <w:sz w:val="21"/>
          <w:szCs w:val="21"/>
        </w:rPr>
        <w:t>说明：本卷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小题，共</w:t>
      </w:r>
      <w:r>
        <w:rPr>
          <w:rFonts w:eastAsia="黑体;SimHei" w:cs="黑体;SimHei" w:ascii="黑体;SimHei" w:hAnsi="黑体;SimHei"/>
          <w:b/>
          <w:bCs/>
          <w:sz w:val="21"/>
          <w:szCs w:val="21"/>
        </w:rPr>
        <w:t>30</w:t>
      </w:r>
      <w:r>
        <w:rPr>
          <w:rFonts w:ascii="黑体;SimHei" w:hAnsi="黑体;SimHei" w:cs="黑体;SimHei" w:eastAsia="黑体;SimHei"/>
          <w:b/>
          <w:bCs/>
          <w:sz w:val="21"/>
          <w:szCs w:val="21"/>
        </w:rPr>
        <w:t>分。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  <w:t>31</w:t>
      </w:r>
      <w:r>
        <w:rPr>
          <w:sz w:val="21"/>
          <w:szCs w:val="21"/>
        </w:rPr>
        <w:t>．分析题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夏日来临，空调的使用为大家提供了非常舒服的学习生活环境。阅读以下关于“空调房间温度控制系统”的相关资料，并回答问题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从信息传递的角度来看空调房间温度控制系统的工作原理为：当空调正常工作时，空调器的温度检测装置检测到房间温度后，反馈给温度控制装置与设定温度进行比较，控制装置根据温度偏差值控制制冷装置的制冷量保持房间温度稳定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控制系统是</w:t>
      </w:r>
      <w:r>
        <w:rPr>
          <w:sz w:val="21"/>
          <w:szCs w:val="21"/>
        </w:rPr>
        <w:t>开环控制还是闭环控制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该控制系统</w:t>
      </w:r>
      <w:r>
        <w:rPr>
          <w:sz w:val="21"/>
          <w:szCs w:val="21"/>
        </w:rPr>
        <w:t>中控制量、被控量和控制对象</w:t>
      </w:r>
      <w:r>
        <w:rPr>
          <w:sz w:val="21"/>
          <w:szCs w:val="21"/>
        </w:rPr>
        <w:t>分别是什么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说明此控制系统可能的干扰因素（至少两种）有哪些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画出空调控制系统工作过程控制框图：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32. </w:t>
      </w:r>
      <w:r>
        <w:rPr>
          <w:sz w:val="21"/>
          <w:szCs w:val="21"/>
        </w:rPr>
        <w:t>补画三视图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7-2</w:t>
      </w:r>
      <w:r>
        <w:rPr>
          <w:sz w:val="21"/>
          <w:szCs w:val="21"/>
        </w:rPr>
        <w:t>是一物体的正等轴测图，图</w:t>
      </w:r>
      <w:r>
        <w:rPr>
          <w:sz w:val="21"/>
          <w:szCs w:val="21"/>
        </w:rPr>
        <w:t>7-1</w:t>
      </w:r>
      <w:r>
        <w:rPr>
          <w:sz w:val="21"/>
          <w:szCs w:val="21"/>
        </w:rPr>
        <w:t>是该物体未完成的三视图。请根据技术图样的基本画法，完成三视图中所缺的图线（注：本题不要求标注尺寸）。</w:t>
      </w:r>
    </w:p>
    <w:p>
      <w:pPr>
        <w:pStyle w:val="Normal"/>
        <w:ind w:left="282" w:hanging="0"/>
        <w:rPr>
          <w:rFonts w:ascii="宋体;SimSun" w:hAnsi="宋体;SimSun" w:cs="宋体;SimSun"/>
          <w:color w:val="FF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886200" cy="2278380"/>
                <wp:effectExtent l="12065" t="12700" r="0" b="2051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78440"/>
                          <a:chOff x="0" y="0"/>
                          <a:chExt cx="3886200" cy="2278440"/>
                        </a:xfrm>
                      </wpg:grpSpPr>
                      <wpg:grpSp>
                        <wpg:cNvGrpSpPr/>
                        <wpg:grpSpPr>
                          <a:xfrm>
                            <a:off x="2126160" y="753120"/>
                            <a:ext cx="1760400" cy="152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2240" cy="1525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44160" y="1402920"/>
                                <a:ext cx="186120" cy="110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2240" cy="152532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343440" y="1138680"/>
                                  <a:ext cx="186480" cy="1227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360" y="1042200"/>
                                  <a:ext cx="1440" cy="270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3440" y="1138680"/>
                                  <a:ext cx="1440" cy="2772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62240" cy="152532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838800" y="90720"/>
                                    <a:ext cx="186120" cy="11052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68920" y="624240"/>
                                    <a:ext cx="1440" cy="26460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2240" cy="152532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528120" y="894240"/>
                                      <a:ext cx="640440" cy="36720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343440" y="1010160"/>
                                      <a:ext cx="227520" cy="12960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68920" y="515520"/>
                                      <a:ext cx="186480" cy="1166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585360"/>
                                      <a:ext cx="626400" cy="3416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25320" y="586080"/>
                                      <a:ext cx="543960" cy="30960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384480" y="894240"/>
                                      <a:ext cx="186480" cy="11628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58040" y="894240"/>
                                      <a:ext cx="248400" cy="14832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480" y="894600"/>
                                      <a:ext cx="1800" cy="21312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0" y="926640"/>
                                      <a:ext cx="172440" cy="11628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926640"/>
                                      <a:ext cx="1440" cy="2642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1190520"/>
                                      <a:ext cx="172440" cy="12312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28840" y="1261080"/>
                                      <a:ext cx="1440" cy="26460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529560" y="1054080"/>
                                      <a:ext cx="832680" cy="4701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54320" y="515520"/>
                                      <a:ext cx="1440" cy="54072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38800" y="207000"/>
                                      <a:ext cx="330480" cy="4251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996120" y="77040"/>
                                      <a:ext cx="365040" cy="4575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618480" y="96480"/>
                                      <a:ext cx="220680" cy="1101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804240" y="0"/>
                                      <a:ext cx="220680" cy="968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24600" y="720"/>
                                      <a:ext cx="179640" cy="968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18480" y="96480"/>
                                      <a:ext cx="1440" cy="48924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57320" y="1190160"/>
                                      <a:ext cx="187200" cy="1227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1203120" y="1311840"/>
                              <a:ext cx="365400" cy="19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560" y="1190520"/>
                              <a:ext cx="357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主视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58120" cy="171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8120" cy="17132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5640" y="412920"/>
                                <a:ext cx="7297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63920" y="1800"/>
                                <a:ext cx="1440" cy="412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64640" y="0"/>
                                <a:ext cx="2347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7560" y="1440"/>
                                <a:ext cx="1800" cy="6505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920" y="650880"/>
                                <a:ext cx="9637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4920" y="412920"/>
                                <a:ext cx="1800" cy="238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840" y="1440"/>
                                <a:ext cx="268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78320" y="1800"/>
                                <a:ext cx="378720" cy="219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56680" y="219240"/>
                                <a:ext cx="1800" cy="4312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10480" y="650880"/>
                                <a:ext cx="64728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1440"/>
                                <a:ext cx="1440" cy="6505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840" y="412920"/>
                                <a:ext cx="64764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0" y="1120320"/>
                                <a:ext cx="997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7560" y="1120320"/>
                                <a:ext cx="1800" cy="5922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0" y="1712160"/>
                                <a:ext cx="997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0" y="1506240"/>
                                <a:ext cx="1440" cy="2066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1518840"/>
                                <a:ext cx="2617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61720" y="1293480"/>
                                <a:ext cx="1440" cy="2257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1293480"/>
                                <a:ext cx="26208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040" y="1119600"/>
                                <a:ext cx="1440" cy="1742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63920" y="1120320"/>
                              <a:ext cx="1440" cy="5922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8pt;width:306pt;height:179.4pt" coordorigin="1440,156" coordsize="6120,3588">
                <v:group id="shape_0" style="position:absolute;left:4788;top:1342;width:2772;height:2402">
                  <v:group id="shape_0" style="position:absolute;left:4788;top:1342;width:2145;height:240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330;top:3551;width:292;height:172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group id="shape_0" style="position:absolute;left:4788;top:1342;width:2145;height:2402">
                      <v:shape id="shape_0" stroked="t" o:allowincell="f" style="position:absolute;left:5329;top:3135;width:292;height:191;flip:xy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058;top:2983;width:1;height:424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29;top:3135;width:1;height:436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group id="shape_0" style="position:absolute;left:4788;top:1342;width:2145;height:2402">
                        <v:shape id="shape_0" stroked="t" o:allowincell="f" style="position:absolute;left:6109;top:1485;width:291;height:173;flip:x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629;top:2325;width:1;height:416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group id="shape_0" style="position:absolute;left:4788;top:1342;width:2145;height:2402">
                          <v:shape id="shape_0" stroked="t" o:allowincell="f" style="position:absolute;left:5620;top:2750;width:1006;height:577;flip:x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329;top:2933;width:357;height:202;flip: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629;top:2154;width:292;height:183;flip:x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8;top:2264;width:985;height:536;flip: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773;top:2265;width:856;height:487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394;top:2750;width:292;height:181;flip:x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037;top:2750;width:390;height:231;flip: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394;top:2751;width:2;height:335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8;top:2801;width:269;height:181;flip:x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8;top:2801;width:1;height:415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789;top:3217;width:271;height:193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21;top:3328;width:1;height:416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622;top:3002;width:1310;height:738;flip: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921;top:2154;width:1;height:851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109;top:1668;width:519;height:669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357;top:1463;width:573;height:718;flip:x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762;top:1494;width:345;height:171;flip:x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055;top:1342;width:345;height:150;flip:x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772;top:1343;width:281;height:152;flip:x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762;top:1494;width:1;height:769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036;top:3216;width:294;height:191;flip:y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t" o:allowincell="f" style="position:absolute;left:6683;top:3408;width:573;height:313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6997;top:3217;width:56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主视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40;top:156;width:3241;height:2698">
                  <v:group id="shape_0" style="position:absolute;left:1440;top:156;width:3241;height:2698">
                    <v:shape id="shape_0" stroked="t" o:allowincell="f" style="position:absolute;left:1496;top:806;width:1148;height:1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3;top:159;width:1;height:649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4;top:156;width:369;height:2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11;top:158;width:2;height:1023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95;top:1181;width:1516;height:2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95;top:806;width:2;height:373;flip:y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62;top:158;width:422;height:1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83;top:159;width:595;height:345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79;top:501;width:2;height:678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61;top:1181;width:1017;height:2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61;top:158;width:1;height:1023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62;top:806;width:1019;height:1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2;top:1920;width:1571;height:1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11;top:1920;width:2;height:932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2;top:2852;width:1571;height:1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1;top:2528;width:1;height:323;flip:y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1;top:2548;width:411;height:2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52;top:2193;width:1;height:353;flip:y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0;top:2193;width:411;height:2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62;top:1919;width:1;height:272;flip:y" type="_x0000_t32">
                      <v:stroke color="black" weight="255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643;top:1920;width:1;height:932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199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7-1               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>7-2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．设计题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</w:t>
      </w:r>
    </w:p>
    <w:p>
      <w:pPr>
        <w:pStyle w:val="Normal"/>
        <w:widowControl/>
        <w:spacing w:lineRule="atLeast" w:line="0"/>
        <w:ind w:right="-77" w:firstLine="420"/>
        <w:jc w:val="left"/>
        <w:rPr/>
      </w:pPr>
      <w:r>
        <w:rPr>
          <w:sz w:val="21"/>
          <w:szCs w:val="21"/>
        </w:rPr>
        <w:t>幼儿在没有成人看护的情况下，独自从上下楼是非常危险的，为了防止此类事件发生，幼儿园决定为楼梯装设楼梯门，来防止幼儿独自上下楼梯。</w:t>
      </w:r>
    </w:p>
    <w:p>
      <w:pPr>
        <w:pStyle w:val="Normal"/>
        <w:widowControl/>
        <w:spacing w:lineRule="atLeast" w:line="0"/>
        <w:ind w:right="-77" w:firstLine="420"/>
        <w:jc w:val="left"/>
        <w:rPr>
          <w:sz w:val="21"/>
          <w:szCs w:val="21"/>
        </w:rPr>
      </w:pPr>
      <w:r>
        <w:rPr>
          <w:sz w:val="21"/>
          <w:szCs w:val="21"/>
        </w:rPr>
        <w:t>为了完成此项目，在设计过程的主要环节中，你将解决哪些重点问题？如何解决？请按照要求填写下表对应的项目（可用图配以文字的方式表达）。</w:t>
      </w:r>
    </w:p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262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阶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解决的重点问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如何解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设计定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材料选择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结构设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门框结构设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与楼梯间的空间关系设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标识设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模型制作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楼梯门的测试方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幼儿园二楼建筑平面说明图</w:t>
      </w:r>
    </w:p>
    <w:p>
      <w:pPr>
        <w:pStyle w:val="Normal"/>
        <w:widowControl/>
        <w:spacing w:lineRule="atLeast" w:line="0"/>
        <w:ind w:right="-77" w:firstLine="6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7305</wp:posOffset>
                </wp:positionV>
                <wp:extent cx="4893945" cy="2486660"/>
                <wp:effectExtent l="29210" t="29210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3840" cy="2486520"/>
                          <a:chOff x="0" y="0"/>
                          <a:chExt cx="4893840" cy="24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3000" cy="24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0"/>
                            <a:ext cx="76500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7640" cy="15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66920" y="28584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370080"/>
                            <a:ext cx="76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458280"/>
                            <a:ext cx="76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542160"/>
                            <a:ext cx="76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63504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71892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80712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89100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6920" y="1003320"/>
                            <a:ext cx="766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8760" y="236160"/>
                            <a:ext cx="284400" cy="398880"/>
                          </a:xfrm>
                          <a:prstGeom prst="downArrow">
                            <a:avLst>
                              <a:gd name="adj1" fmla="val 50000"/>
                              <a:gd name="adj2" fmla="val 350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779040"/>
                            <a:ext cx="284400" cy="398880"/>
                          </a:xfrm>
                          <a:prstGeom prst="downArrow">
                            <a:avLst>
                              <a:gd name="adj1" fmla="val 50000"/>
                              <a:gd name="adj2" fmla="val 350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066560" y="1115640"/>
                            <a:ext cx="383760" cy="180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50680" y="285840"/>
                            <a:ext cx="1440" cy="85428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8080" y="459000"/>
                            <a:ext cx="164088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楼幼儿活动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737360"/>
                            <a:ext cx="98424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楼楼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1117080"/>
                            <a:ext cx="57708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.15pt;width:385.35pt;height:195.8pt" coordorigin="31,43" coordsize="7707,3916">
                <v:rect id="shape_0" fillcolor="white" stroked="t" o:allowincell="f" style="position:absolute;left:31;top:43;width:7610;height:3915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rect id="shape_0" fillcolor="white" stroked="t" o:allowincell="f" style="position:absolute;left:6437;top:43;width:1204;height:17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;top:43;width:6405;height:2398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stroked="t" o:allowincell="f" style="position:absolute;left:6436;top:493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626;width:1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765;width:1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897;width:12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1043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1175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1314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1446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6;top:1623;width:1206;height:1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517;top:415;width:447;height:62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1270;width:447;height:627;flip:y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35;top:1800;width:602;height:2;flip:x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stroked="t" o:allowincell="f" style="position:absolute;left:7040;top:493;width:1;height:1343;flip:y" type="_x0000_t32">
                  <v:stroke color="black" weight="572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76;top:766;width:2583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楼幼儿活动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5;top:2779;width:1549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楼楼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29;top:1802;width:908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  <w:t>答案</w:t>
      </w:r>
    </w:p>
    <w:p>
      <w:pPr>
        <w:pStyle w:val="Normal"/>
        <w:rPr/>
      </w:pPr>
      <w:r>
        <w:rPr/>
        <w:t>一、选择题：</w:t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</w:tr>
    </w:tbl>
    <w:p>
      <w:pPr>
        <w:pStyle w:val="Normal"/>
        <w:widowControl/>
        <w:spacing w:lineRule="atLeast" w:line="0"/>
        <w:ind w:right="-77"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  <w:t>二、简答题</w:t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>
          <w:sz w:val="24"/>
          <w:szCs w:val="24"/>
        </w:rPr>
        <w:t>3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该控制系统是闭环控制系统，因为有反馈环节</w: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输入量：设定温度，输出量：实际温度，控制对象：空调房间</w: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干扰因素有：外界温度，窗户打开，有人常进常出，电磁干扰</w: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5942965" cy="1097915"/>
                <wp:effectExtent l="0" t="0" r="0" b="952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098000"/>
                          <a:chOff x="0" y="0"/>
                          <a:chExt cx="5942880" cy="10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2880" cy="1098000"/>
                          </a:xfrm>
                        </wpg:grpSpPr>
                        <wps:wsp>
                          <wps:cNvSpPr/>
                          <wps:spPr>
                            <a:xfrm>
                              <a:off x="946800" y="260280"/>
                              <a:ext cx="190440" cy="1746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7480" y="218520"/>
                              <a:ext cx="858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控制装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5800" y="218520"/>
                              <a:ext cx="105012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制冷装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0" y="208800"/>
                              <a:ext cx="5727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空调房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1600" y="836280"/>
                              <a:ext cx="95508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温度检测装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0960" y="348120"/>
                              <a:ext cx="28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34812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36396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48120"/>
                              <a:ext cx="19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920" y="34812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7400" y="958320"/>
                              <a:ext cx="123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0" y="347400"/>
                              <a:ext cx="0" cy="61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760"/>
                              <a:ext cx="77040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设定温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0"/>
                              <a:ext cx="33012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272520"/>
                              <a:ext cx="33012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3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95760"/>
                              <a:ext cx="15235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房间实际温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9240" y="396360"/>
                            <a:ext cx="105732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575280"/>
                              <a:ext cx="10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pt;width:467.95pt;height:86.45pt" coordorigin="-180,40" coordsize="9359,1729">
                <v:group id="shape_0" style="position:absolute;left:-180;top:40;width:9359;height:1729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311;top:450;width:299;height:274;mso-wrap-style:none;v-text-anchor:middle" type="_x0000_t123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1942;top:384;width:1351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控制装置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3593;top:384;width:165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制冷装置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5529;top:369;width:901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空调房间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3114;top:1357;width:150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温度检测装置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861,588" to="1310,5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12,588" to="1911,5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303,613" to="3602,61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20,588" to="5519,5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23,588" to="7022,58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619,1549" to="6570,1549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72,587" to="6572,1547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-180;top:205;width:1212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zh-CN" w:eastAsia="zh-CN" w:bidi="ar-SA"/>
                            </w:rPr>
                            <w:t>设定温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4;top:40;width:51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0;top:469;width:51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3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80;top:191;width:239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房间实际温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441;top:664;width:1664;height:935">
                  <v:line id="shape_0" from="1441,1570" to="3105,15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441,664" to="1441,159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2.  </w:t>
      </w:r>
      <w:r>
        <w:rPr>
          <w:sz w:val="24"/>
          <w:szCs w:val="24"/>
        </w:rPr>
        <w:t>一条实线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一条虚线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</w:p>
    <w:p>
      <w:pPr>
        <w:pStyle w:val="Normal"/>
        <w:widowControl/>
        <w:spacing w:lineRule="atLeast" w:line="0"/>
        <w:ind w:right="-77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4114800" cy="330771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307680"/>
                          <a:chOff x="0" y="0"/>
                          <a:chExt cx="4114800" cy="3307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114800" cy="33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743040"/>
                            <a:ext cx="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415440"/>
                            <a:ext cx="396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27480"/>
                            <a:ext cx="396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720"/>
                            <a:ext cx="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720720"/>
                            <a:ext cx="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15pt;width:324pt;height:260.45pt" coordorigin="900,43" coordsize="6480,5209">
                <v:shape id="shape_0" stroked="f" o:allowincell="f" style="position:absolute;left:900;top:43;width:6479;height:520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line id="shape_0" from="1620,1213" to="1620,1836" stroked="t" o:allowincell="f" style="position:absolute">
                  <v:stroke color="red" weight="38160" dashstyle="shortdot" joinstyle="miter" endcap="flat"/>
                  <v:fill o:detectmouseclick="t" on="false"/>
                  <w10:wrap type="square"/>
                </v:line>
                <v:line id="shape_0" from="3108,697" to="3731,697" stroked="t" o:allowincell="f" style="position:absolute">
                  <v:stroke color="red" weight="38160" joinstyle="miter" endcap="flat"/>
                  <v:fill o:detectmouseclick="t" on="false"/>
                  <w10:wrap type="square"/>
                </v:line>
                <v:line id="shape_0" from="3139,3866" to="3762,3866" stroked="t" o:allowincell="f" style="position:absolute">
                  <v:stroke color="red" weight="38160" joinstyle="miter" endcap="flat"/>
                  <v:fill o:detectmouseclick="t" on="false"/>
                  <w10:wrap type="square"/>
                </v:line>
                <v:line id="shape_0" from="5580,1178" to="5580,1801" stroked="t" o:allowincell="f" style="position:absolute">
                  <v:stroke color="red" weight="38160" joinstyle="miter" endcap="flat"/>
                  <v:fill o:detectmouseclick="t" on="false"/>
                  <w10:wrap type="square"/>
                </v:line>
                <v:line id="shape_0" from="6165,1178" to="6165,1801" stroked="t" o:allowincell="f" style="position:absolute">
                  <v:stroke color="red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0"/>
        <w:ind w:right="-77" w:hanging="0"/>
        <w:jc w:val="left"/>
        <w:rPr/>
      </w:pPr>
      <w:r>
        <w:rPr/>
        <w:t>33.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78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阶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解决的重点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如何解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设计定位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楼梯门的功能角度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幼儿无法独自打开楼梯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材料选择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楼梯门的主要材料角度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材料名称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只说要求不给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结构设计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楼梯门的整体结构、构件及连接方式角度描述，可用技术图样作为辅助说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整体结构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构件组成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连接方式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门框结构设计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门框与四周墙面（地面）的连接，及与门的连接角度考虑，可用技术图样作辅助说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门框与墙面的连接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门框与门的连接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只描述门框形状只得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与楼梯间的空间关系设计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楼梯门与楼梯之间的位置关系角度描述，可用平面图作辅助说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门的确切位置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分；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如画图描述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分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标识设计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说明和警示的角度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表达出提示、提醒的意思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；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表达出禁止下楼的意思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模型制作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明：从材料的加工，工具的选择和使用角度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给出</w:t>
            </w: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b/>
                <w:color w:val="FF0000"/>
                <w:sz w:val="24"/>
                <w:szCs w:val="24"/>
              </w:rPr>
              <w:t>个及以上正确工具得</w:t>
            </w: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b/>
                <w:color w:val="FF0000"/>
                <w:sz w:val="24"/>
                <w:szCs w:val="24"/>
              </w:rPr>
              <w:t>分；</w:t>
            </w:r>
          </w:p>
          <w:p>
            <w:pPr>
              <w:pStyle w:val="Style15"/>
              <w:ind w:hanging="0"/>
              <w:rPr>
                <w:sz w:val="21"/>
                <w:szCs w:val="21"/>
              </w:rPr>
            </w:pPr>
            <w:r>
              <w:rPr>
                <w:b/>
                <w:color w:val="FF0000"/>
                <w:sz w:val="24"/>
                <w:szCs w:val="24"/>
              </w:rPr>
              <w:t>1-2</w:t>
            </w:r>
            <w:r>
              <w:rPr>
                <w:b/>
                <w:color w:val="FF0000"/>
                <w:sz w:val="24"/>
                <w:szCs w:val="24"/>
              </w:rPr>
              <w:t>个正确得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8</w:t>
            </w:r>
          </w:p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</w:rPr>
              <w:t>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楼梯门的测试方案</w:t>
            </w:r>
          </w:p>
          <w:p>
            <w:pPr>
              <w:pStyle w:val="Style15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sz w:val="21"/>
                <w:szCs w:val="21"/>
              </w:rPr>
              <w:t>说明：从功能的实现和环保要求的角度去描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测试方向</w:t>
            </w:r>
            <w:r>
              <w:rPr>
                <w:b/>
                <w:color w:val="FF0000"/>
                <w:sz w:val="24"/>
                <w:szCs w:val="24"/>
              </w:rPr>
              <w:t>:</w:t>
            </w:r>
            <w:r>
              <w:rPr>
                <w:b/>
                <w:color w:val="FF0000"/>
                <w:sz w:val="24"/>
                <w:szCs w:val="24"/>
              </w:rPr>
              <w:t>安全性、功能、强度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，</w:t>
            </w:r>
          </w:p>
          <w:p>
            <w:pPr>
              <w:pStyle w:val="Style15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测试方法和测试内容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b/>
                <w:color w:val="FF0000"/>
                <w:sz w:val="24"/>
                <w:szCs w:val="24"/>
              </w:rPr>
              <w:t>分</w:t>
            </w:r>
          </w:p>
          <w:p>
            <w:pPr>
              <w:pStyle w:val="Style15"/>
              <w:ind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0"/>
        <w:ind w:right="-77" w:firstLine="640"/>
        <w:jc w:val="left"/>
        <w:rPr/>
      </w:pPr>
      <w:r>
        <w:rPr/>
      </w:r>
    </w:p>
    <w:sectPr>
      <w:footerReference w:type="default" r:id="rId29"/>
      <w:type w:val="nextPage"/>
      <w:pgSz w:w="11906" w:h="16838"/>
      <w:pgMar w:left="1800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Verdana" w:hAnsi="Verdana" w:cs="宋体;SimSun"/>
      <w:kern w:val="0"/>
      <w:sz w:val="158"/>
      <w:szCs w:val="158"/>
    </w:rPr>
  </w:style>
  <w:style w:type="paragraph" w:styleId="TextBodyIndent">
    <w:name w:val="Body Text Indent"/>
    <w:basedOn w:val="Normal"/>
    <w:pPr>
      <w:ind w:firstLine="540"/>
    </w:pPr>
    <w:rPr>
      <w:sz w:val="21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6:00Z</dcterms:created>
  <dc:creator>mazhiqing</dc:creator>
  <dc:description/>
  <cp:keywords/>
  <dc:language>en-US</dc:language>
  <cp:lastModifiedBy>Lenovo User</cp:lastModifiedBy>
  <cp:lastPrinted>2011-05-02T09:42:00Z</cp:lastPrinted>
  <dcterms:modified xsi:type="dcterms:W3CDTF">2013-06-03T13:18:00Z</dcterms:modified>
  <cp:revision>210</cp:revision>
  <dc:subject/>
  <dc:title>北京市2009年普通高中毕业会考</dc:title>
</cp:coreProperties>
</file>